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Opisujemy ru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Badanie ruchu jednostajnego prostoliniow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dczytuje przebytą odległość z wykresu zależności drogi od czasu oraz rysuje wykres na podstawie opisu słowneg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dczytuje dane z tabeli i zapisuje dane w formie tabeli; rozpoznaje proporcjonalność prostą na podstawie danych liczbowych lub na podstawie wykresu oraz posługuje się proporcjonalnością prost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arkusz kalkulacyjny Microsoft Excel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wirtualne ćwiczenia laboratoryjne, dyskusja dydaktyczn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symbole odpowiadające poszczególnym wielkościom opisującym ruch, podstawowe jednostki stosowane do określania drogi i czasu w układzie SI, wykres wielkości zależących od siebie wprost proporcjonal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wyjaśniają pojęcia, opisują wielkości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- opis matematyczn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podziału ruchów i sposobu ich przedstawienia w układzie współrzęd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eksperymentu w postaci symulacji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„Badanie ruchów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walter-fendt.de/ph14pl/</w:t>
              </w:r>
            </w:hyperlink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; opis czynności niezbędnych do przeprowadzenia symulacji badania ruchu jednostajnego prostoliniowego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, zapisują wyniki w tabe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yjaśnia jak należy pracować z arkuszem kalkulacyjnym. Dzieli klasę na grupy. Każdej grupie przydziela z e-booka odpowiedni arkusz kalkulacyjny i podaje zadanie z nim związa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ypełniają arkusz kalkulacyjny wynikami pomiarów uzyskanymi podczas przeprowadzania symulacji, wykonują wykres s(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charakterystyka ruchu jednostajnego prostolini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zależność srogi od czasu w ruchu jednostajnym prostoliniow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wykorzystując symulację „Ruch jednostajnie zmienny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open.agh.edu.pl/course/view.php?id=10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 opisu ruchu jednostajnego prostoliniowego i analizy wykresów s(t).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opisują ruch jednostajny prostoliniowy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hyperlink" Target="http://open.agh.edu.pl/course/view.php?id=10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0:00Z</dcterms:created>
  <dc:creator>Darek</dc:creator>
  <dc:description/>
  <dc:language>en-US</dc:language>
  <cp:lastModifiedBy>Admin</cp:lastModifiedBy>
  <cp:lastPrinted>2011-02-02T10:01:00Z</cp:lastPrinted>
  <dcterms:modified xsi:type="dcterms:W3CDTF">2013-03-05T19:30:00Z</dcterms:modified>
  <cp:revision>2</cp:revision>
  <dc:subject/>
  <dc:title>Maszyny cieplne, budowa i zasada działania</dc:title>
</cp:coreProperties>
</file>